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371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295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026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480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353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546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878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847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153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058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229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705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022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185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