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7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18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88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6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375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5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961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70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59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74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69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5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6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