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197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658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655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925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154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534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383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645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750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841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276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114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953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184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619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306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33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