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29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438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979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41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159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758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446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830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578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183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642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680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118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450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020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