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902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0232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8305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7181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4080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9979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3746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2972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8925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2193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769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242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0738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