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05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826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136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785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786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800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821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91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558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65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666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972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505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814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885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277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634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