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411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387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247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852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438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334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357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603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93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099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383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948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571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580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971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