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971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050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897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752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24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725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131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629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560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705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890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405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028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