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52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807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907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163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75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482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965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978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577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343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5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320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714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077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549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780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84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