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6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16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373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6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68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953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847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06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027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19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16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134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37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70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98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