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752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062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33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79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356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499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23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938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725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07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65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457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183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