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260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125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48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135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04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80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782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11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35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32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98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107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749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274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35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80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87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