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07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117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94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90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13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10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36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4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0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636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59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20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88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26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01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