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358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914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637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984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744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238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766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520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867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178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826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642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115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