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182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6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887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80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055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84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133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29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01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110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234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595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646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046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40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645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709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