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222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602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4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821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767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428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568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7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138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533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374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141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952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275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562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