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211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079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846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097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42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258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021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53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821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605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817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030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843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