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761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2260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575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890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388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767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598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03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290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232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473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564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7259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746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9241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961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090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