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34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855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047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80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661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7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12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28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55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67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72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50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16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46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