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955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755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942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585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309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591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058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321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143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895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157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400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649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