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51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252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120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828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40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174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911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82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97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99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3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969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621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226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80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26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292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