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03900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33469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52974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26719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24581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35336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43595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03831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05937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10108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91724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91522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83478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28653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36681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