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1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389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52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44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454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94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4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85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78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48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2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9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2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