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77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100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1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505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6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3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6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70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60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1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91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0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224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81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6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170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