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7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02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06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878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86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00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420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94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0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62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898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07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32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318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44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