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910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156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063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608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95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5271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841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794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008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698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87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334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239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