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21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768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6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75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35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89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5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2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0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373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2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8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7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453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40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1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1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