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99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385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174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098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130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478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27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659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909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000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520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177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151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25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475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