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868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643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78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9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894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566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86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308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65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316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631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39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690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