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78983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4885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48236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08428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24115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82689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95914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17196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24182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69450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44522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98963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2961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6911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17896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53016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46033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