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518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47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17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006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148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024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506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974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920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349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160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837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295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403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202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