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094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43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48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367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97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587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100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219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45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2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9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4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