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76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46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197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3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204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935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78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8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306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103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78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60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681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165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975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635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061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