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767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75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791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558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234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527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309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652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497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575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667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003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2895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497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477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