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46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924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15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183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01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854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7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737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972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7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38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66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104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