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63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822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547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45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439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709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472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773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155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754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338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6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874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233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525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913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22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