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727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85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579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2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77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091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184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802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09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331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03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479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65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879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569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