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64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429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7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3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5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0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4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378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28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35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982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5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235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