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69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37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24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4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84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3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87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72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53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70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9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62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28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03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31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165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747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