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673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276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655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646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17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95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719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41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57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444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468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173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07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545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997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