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15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49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372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88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080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385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979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830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012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120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661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902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394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