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035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260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934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61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118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862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443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81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52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631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0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135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556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19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937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060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