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7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451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924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22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4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37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3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67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49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556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801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50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995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32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909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