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391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819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049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46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4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221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142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48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136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358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372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57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019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