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614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224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0678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011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093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961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280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23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334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448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307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421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148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373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246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951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306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