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682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760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67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73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902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1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608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61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18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43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40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52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232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04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