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549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070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46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846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232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507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957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464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254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889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03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457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92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