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168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209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0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738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381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499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967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842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00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850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992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373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527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051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897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023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040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