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95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042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05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43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003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935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826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290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247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920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673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487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309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96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636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