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64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866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1366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83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532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52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075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93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998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3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2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713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430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